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37</w:t>
      </w:r>
    </w:p>
    <w:p>
      <w:pPr>
        <w:pStyle w:val="Normal"/>
        <w:rPr>
          <w:sz w:val="28"/>
          <w:szCs w:val="28"/>
        </w:rPr>
      </w:pPr>
      <w:r>
        <w:rPr>
          <w:sz w:val="28"/>
          <w:szCs w:val="28"/>
        </w:rPr>
      </w:r>
    </w:p>
    <w:p>
      <w:pPr>
        <w:pStyle w:val="Normal"/>
        <w:rPr/>
      </w:pPr>
      <w:r>
        <w:rPr>
          <w:sz w:val="28"/>
          <w:szCs w:val="28"/>
        </w:rPr>
        <w:t>I’m proud of being the bigger person and divorcing my husband.  I did it behind his back.  I didn’t tell him I was going to divorce him.  He thought I was going to stick around and put up with his abuse for fourteen more years but, no, I went to court on my own.  I got a babysitter for my children.  I went to the court, got all the court paper filings myself. I stayed there for about three hours because I did not want to bring the paperwork home because my husband would see it.  I sat there and filled out all the paperwork, bumped into people, different attorneys here and there while I was in the municipal court.  They helped me.  They gave me legal advice on how to fill out the paperwork and what to do.  I listened.  I did it.  I turned in the paperwork and then came home and called an attorney. I filed my papers and did everything on my own.  He got papers in the mail saying that I was divorcing him. By that time we were separated. I kicked him out of the house.  He called me the night before saying he received the paperwork and that he was not going to show up to court for divorce, that he’s not gonna be there.  Well, whatever.  I put down the phone, went to court the next day for divorce.  He didn’t show up.  The judge gave me full custody of my children and they granted me child support (which I never got and which I still haven’t gotten).  That was a time in my life that I felt most proud because I actually stood up for myself after taking the verbal abuse and the physical abuse and mental abuse.  My children don’t need a negative role model around them and I felt proud to say, “This is what I’ve done for me and this is what I’ve done for my kids.  I’ve gotten rid of something negative in our lives.  Now, it’s time to move on and be positive without worrying about other problems.”  I did it on my ow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36:00Z</dcterms:created>
  <dc:creator>Subject Account</dc:creator>
  <dc:description/>
  <cp:keywords/>
  <dc:language>en-US</dc:language>
  <cp:lastModifiedBy>Subject Account</cp:lastModifiedBy>
  <dcterms:modified xsi:type="dcterms:W3CDTF">2005-07-13T01:37:00Z</dcterms:modified>
  <cp:revision>1</cp:revision>
  <dc:subject/>
  <dc:title>Memory 5637</dc:title>
</cp:coreProperties>
</file>